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/>
        <w:drawing>
          <wp:inline distT="0" distB="0" distL="0" distR="0">
            <wp:extent cx="1167765" cy="881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11-12189-1/201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Túri-Kis Árp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0. október 28-i ülésére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árgy: Karácsonyi vásár rend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Művelődési Központ és Városi Galéria szervezte az elmúlt három évben a karácsonyi vásárt a Művelődési Központ előtti területen. Az ünnep jellege miatt javaslom, hogy idén a Nagyboldogasszony templom előtti téren kerüljön megrendezésre a karácsonyi vásár. Itt 6 vagy 8 faház elhelyezésére van lehetőség. A vásár új színfoltja egy betlehem, amely a templom bejáratának közelében kerülne felépítésre. Elkészítését a Sághy Mihály Ipari Szakközépiskola készségesen vállalta, a szükséges faanyag egy részét, szerelési anyagokat csongrádi vállalkozók szívesen biztosítanak. A betlehem figuráinak elkészítése szintén csongrádi összefogással valósulhatna meg, amennyiben a csongrádi művészeti iskolák egy közös koncepció alapján készítenék el az alakoka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tér elrendezését a mellékelt rajz szemléltet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vásár advent második hétvégéjétől, azaz december 4-e délutánjától december 23-án délig tart nyitva. A hivatalos megnyitóra december 4-én este kerülhetne sor az adventi koszorú második gyertyájának meggyújtásával. A megnyitó ünnepi hangulatáról egy csongrádi kórus gondoskodna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arácsonyi vásár és a betlehem elkészítésének költségeit a mellékelt költségvetés tartalmazza. A betlehemi műsort nem hivatásos művészek, hanem egy-egy délután a csongrádi iskolák diákcsoportjai biztosítják. Az őrzés-védés a helyszín mellett található térfigyelő kamera segítségével megoldható. Hagyományteremtés érdekében javaslom, hogy a vállalkozóknak ingyenesen biztosítsuk a kitelepülési lehető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vásár kivitelezésénél figyelembe kell vennünk egy fontos szempontot, hogy az árusoknak WC-t és kézmosási lehetőséget kell biztosítanunk. Ebben a Galéria épülete megoldást nyújthat, ennek kivitelezését át kell gondolni.</w:t>
      </w:r>
    </w:p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 fenti elképzeléssel egyetértek és javaslom, hogy az idei karácsonyi vásár helyszíne a Nagyboldogasszony templom előtti tér legyen. Javaslom, hogy a rendezés költségeihez 847.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Ft támogatást nyújtson az intézménynek. A támogatás fedezete működési hitel. Kérem az előterjesztés megvitatását és a határozati javaslat elfogadásá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hu-HU"/>
        </w:rPr>
        <w:t>H a t á r o z a t i    j a v a s l a t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 w:cs="Times New Roman"/>
          <w:b/>
          <w:bCs/>
          <w:sz w:val="26"/>
          <w:szCs w:val="26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ának Képviselő-testülete megtárgyalta és elfogadja a karácsonyi vásár megrendezéséről szóló előterjesztést és a következő határozatot hozza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épviselő-testület megbízza a Művelődési Központot a 2010. évi karácsonyi vásár megrendezésével és lebonyolításával. helyszíneként a Nagyboldogasszony templom előtti teret jelöli ki. A karácsonyi vásár költségeire 847.0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Ft-ot az intézmény számára biztosítja, a működési hitel terhére.</w:t>
      </w:r>
    </w:p>
    <w:p>
      <w:pPr>
        <w:pStyle w:val="Normal"/>
        <w:spacing w:before="0" w:after="0"/>
        <w:ind w:left="357" w:firstLine="3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Határidő a vásár megrendezésére: 2010. december 4.</w:t>
      </w:r>
    </w:p>
    <w:p>
      <w:pPr>
        <w:pStyle w:val="Normal"/>
        <w:spacing w:before="0" w:after="0"/>
        <w:ind w:left="357" w:firstLine="3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Felelős: Víkor Katalin igazgató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éri a Művelődési Központ és Városi Galéria igazgatóját, hogy a vásár tapasztalatairól írásban adjon tájékoztatást a Képviselő-testületnek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Határidő: 2011. januári testületi ülés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Felelős: Víkor Katalin igazgat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határozatról jegyzőkönyvi kivonaton értesítést kapnak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tagjai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r. Kőrösi Tibor polgármester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árosgazdasági Irod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mánpolitikai Irod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űvelődési Közpon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, 2010. október 21.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r. Kőrösi Tibor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ARÁCSONYI VÁSÁR 20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A karácsonyi vásár ideje:</w:t>
      </w:r>
      <w:r>
        <w:rPr>
          <w:rFonts w:cs="Times New Roman" w:ascii="Times New Roman" w:hAnsi="Times New Roman"/>
          <w:sz w:val="26"/>
          <w:szCs w:val="26"/>
        </w:rPr>
        <w:t xml:space="preserve"> 2010. december 4-23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Helyszíne</w:t>
      </w:r>
      <w:r>
        <w:rPr>
          <w:rFonts w:cs="Times New Roman" w:ascii="Times New Roman" w:hAnsi="Times New Roman"/>
          <w:sz w:val="26"/>
          <w:szCs w:val="26"/>
        </w:rPr>
        <w:t>: Csongrád, Kossuth téren – Nagyboldogasszony templom előtt, a Városháza felőli részen felállított faházak – 6-8 db. + Betlehem a templom előt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iadá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Áram (ideiglenes helyszín villanyszerelés)……………………..    45.000-F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DÉMÁSZ  áramlekötés …………………………………………   32.000,-Ft    - DÉMÁSZ áramfogyasztás………………………………………  110.000,-F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A helyszín kialakítása </w:t>
      </w:r>
    </w:p>
    <w:p>
      <w:pPr>
        <w:pStyle w:val="Normal"/>
        <w:spacing w:before="0" w:after="0"/>
        <w:rPr/>
      </w:pPr>
      <w:r>
        <w:rPr>
          <w:rFonts w:eastAsia="Wingdings 2" w:cs="Wingdings 2" w:ascii="Wingdings 2" w:hAnsi="Wingdings 2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 xml:space="preserve"> + 2 ház bérlése …………………………………………………  50.000,-Ft</w:t>
      </w:r>
    </w:p>
    <w:p>
      <w:pPr>
        <w:pStyle w:val="Normal"/>
        <w:spacing w:before="0" w:after="0"/>
        <w:rPr/>
      </w:pPr>
      <w:r>
        <w:rPr>
          <w:rFonts w:eastAsia="Wingdings 2" w:cs="Wingdings 2" w:ascii="Wingdings 2" w:hAnsi="Wingdings 2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 xml:space="preserve"> összeszereléshez  szükséges anyagok, eszközök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cserépléc, OSB lap…)………………………………………….  35.000,-Ft.</w:t>
      </w:r>
    </w:p>
    <w:p>
      <w:pPr>
        <w:pStyle w:val="Normal"/>
        <w:spacing w:before="0" w:after="0"/>
        <w:rPr/>
      </w:pPr>
      <w:r>
        <w:rPr>
          <w:rFonts w:eastAsia="Wingdings 2" w:cs="Wingdings 2" w:ascii="Wingdings 2" w:hAnsi="Wingdings 2"/>
          <w:sz w:val="26"/>
          <w:szCs w:val="26"/>
        </w:rPr>
        <w:t>à</w:t>
      </w:r>
      <w:r>
        <w:rPr>
          <w:rFonts w:cs="Times New Roman" w:ascii="Times New Roman" w:hAnsi="Times New Roman"/>
          <w:sz w:val="26"/>
          <w:szCs w:val="26"/>
        </w:rPr>
        <w:t>dekoráció  ( fenyőág, kiírások stb.)…………………………….   50.000,-F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Zeneszolgáltatás, Szerzői jogvédő felé jogdíj fizetés:…………   100.000,- F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Forró tea a fellépő diákoknak:……………………..                       20.000,-Ft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lőkészületek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paganda (nyomdaköltség –plakát, szórólap, tel.)……………      90.000,-F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Szuperinfó hirdetés ………………………………………………     40.000,-Ft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Betlehemhez</w:t>
      </w:r>
      <w:r>
        <w:rPr>
          <w:rFonts w:cs="Times New Roman" w:ascii="Times New Roman" w:hAnsi="Times New Roman"/>
          <w:sz w:val="26"/>
          <w:szCs w:val="26"/>
        </w:rPr>
        <w:t xml:space="preserve"> faanyag</w:t>
        <w:tab/>
        <w:t>100.000,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Textil  </w:t>
        <w:tab/>
        <w:t xml:space="preserve">  70.000,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Egyéb anyagok</w:t>
        <w:tab/>
        <w:t xml:space="preserve">  30.000,-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Szalmabálák</w:t>
        <w:tab/>
        <w:t xml:space="preserve">  10.000,-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Fény</w:t>
        <w:tab/>
        <w:t xml:space="preserve">  25.000,-</w:t>
        <w:tab/>
        <w:tab/>
        <w:tab/>
        <w:tab/>
        <w:tab/>
        <w:tab/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235.000,-F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 faanyagokhoz csongrádi vállalkozók hozzájárulnak.)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iadás összesen: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847.000,- F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karácsonyfa és adventi koszorú a Városháza előtt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6470</wp:posOffset>
            </wp:positionH>
            <wp:positionV relativeFrom="paragraph">
              <wp:posOffset>-518795</wp:posOffset>
            </wp:positionV>
            <wp:extent cx="7743825" cy="10696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70" w:hanging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53:00Z</dcterms:created>
  <dc:creator>h</dc:creator>
  <dc:description/>
  <cp:keywords/>
  <dc:language>en-US</dc:language>
  <cp:lastModifiedBy>Túri Kiss Árpád</cp:lastModifiedBy>
  <cp:lastPrinted>2010-10-21T15:53:00Z</cp:lastPrinted>
  <dcterms:modified xsi:type="dcterms:W3CDTF">2010-10-21T14:49:00Z</dcterms:modified>
  <cp:revision>3</cp:revision>
  <dc:subject/>
  <dc:title>Tisztelt Képviselő-testület</dc:title>
</cp:coreProperties>
</file>